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рык фигыльләр – Глаголы повелительного накло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4 класс родной язык и родная литература / 4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рык фигыльнең зат – сан белән төрләнеше – Склонения глагола повелительного наклонения. По лицам и числ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4 класс родной язык и родная литература / 4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0T17:26:00Z</dcterms:modified>
  <cp:revision>8</cp:revision>
  <dc:subject/>
  <dc:title/>
</cp:coreProperties>
</file>